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2656479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‌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Министерство образования и науки Чеченской Республики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МУ «Отдел образования Шалинского муниципального района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</w:rPr>
        <w:t>МБОУ «СОШ №1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1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г. Шали»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5 </w:t>
      </w: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9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. Шали 2024 г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bookmarkStart w:id="1" w:name="block-12656479"/>
      <w:bookmarkStart w:id="2" w:name="block-12656482"/>
      <w:bookmarkStart w:id="3" w:name="block-12656480"/>
      <w:bookmarkEnd w:id="1"/>
      <w:bookmarkEnd w:id="2"/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адачами курса технологии являются: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 ПРОГРАММЫ ПО ТЕХНОЛОГИИ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щее число часов, рекомендованных для изучения технологии, – 136 часов: в 5 классе – 34 часа (1 час в неделю), в 6 классе – 34 часа (1 час в неделю), в 7 классе – 34 часов (1 час в неделю), в 8 классе – 17 часов (1 час в неделю), в 9 классе – 17 часов (1 час в неделю)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4" w:name="block-12656482"/>
      <w:bookmarkStart w:id="5" w:name="block-12656478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ОБУЧЕ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ВАРИАНТНЫЕ МОДУЛ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акие бывают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изводство и его вид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8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принимательство. Сущность культуры предпринимательства. Корпоративная культура. Предпринимательская этика. Виды предпринимательской деятельности. Типы организаций. Сфера принятия управленческих решений. Внутренняя и внешняя среда предпринимательства. Базовые составляющие внутренней среды. Формирование цены това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ешние и внутренние угрозы безопасности фирмы. Основные элементы механизма защиты предпринимательской тайны. Защита предпринимательской тайны и обеспечение безопасности фирм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я, инструменты и технологии имитационного моделирования экономической деятельности. Модель реализации бизнес-идеи. Этапы разработки бизнес-проекта: анализ выбранного направления экономической деятельности, создание логотипа фирмы, разработка бизнес-план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ффективность предпринимательской деятельности. Принципы и методы оценки. Контроль эффективности, оптимизация предпринимательской деятельности. Технологическое предпринимательство. Инновации и их виды. Новые рынки дл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родные промыслы по обработке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(основные): правка, разметка, резание, гибка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дежда, виды одежды. Мода и стил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обработки пищевых проду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люда национальной кухни из мяса, рыб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Робототехника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принципы программ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борка мобильного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спроводное управление робото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обототехнические системы. Автоматизированные и роботи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 xml:space="preserve">зированные производственные лин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Система интернет вещей. Промышленный интернет вещ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Потребительский интернет вещей. Элементы «Умного дома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 с использованием автоматизированных систем с обратной связ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ение алгоритмов и программ по управлению беспроводными роботизированными системам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токолы связ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спективы автоматизации и роботизации: возможности и огранич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 в области робототех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учно-практический проект по робототехн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8"/>
        </w:rPr>
        <w:t>D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лирование сложных объектов. Рендеринг. Полигональная сет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«аддитивные технологии»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ческое оборудование для аддитивных технологий: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ласти применения трёхмерной печати. Сырьё для трёхмерной печа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Этапы аддитивного производства. Правила безопасного пользов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ом. Основные настройки для выполнения печати на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овка к печати. Печ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ечать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одуль «Компьютерная графика. Черчение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тение чертеж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роектной документац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дарты оформл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ятие графической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8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еометрические примитивы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9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истема автоматизации проектно-конструкторских работ — САПР. Чертежи с использованием в системе автоматизированного проектирования (САПР) для подготовки проекта издел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ение конструкторской документации, в том числе, с использованием систем автоматизированного проектирования (САПР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ём документации: пояснительная записка, спецификация. Графические документы: технический рисунок объекта, чертёж общего вида, чертежи деталей. Условности и упрощения на чертеже. Создание презентации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фессии, связанные с изучаемыми технологиями, черчением, проектированием с использованием САПР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bookmarkStart w:id="6" w:name="block-12656478"/>
      <w:bookmarkEnd w:id="6"/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2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3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6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7)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логические действ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организация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амоконтроль (рефлексия)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мения принятия себя и других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Symbol" w:ascii="Symbol" w:hAnsi="Symbol"/>
          <w:color w:val="000000"/>
          <w:sz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Производство и технологии»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и характеризовать профе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6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развития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являть экологические пробл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ечислять и характеризовать виды современных информационно-когнитивных технолог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владеть информационно-когнитивными технологиями преобразования данных в информацию и информации в зн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ультуру предпринимательства, виды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одели экономиче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бизнес-проек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>оценивать эффективность предпринимательск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закономерности технологического развития цивилиз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овать своё профессиональное образование и профессиональную карьеру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Робототехника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основные законы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ировать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автоматизированные и роботизированные производственные лин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перспективы развития робототехник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робототехникой, их востребованность на рынке труд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принципы работы системы интернет вещей; сферы применения системы интернет вещей в промышленности и быту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ть и моделировать робототехнические системы с использованием материальных конструкторов с компьютерным управлением и обратной связь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визуальный язык для программирования простых робототехнических систем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ставлять алгоритмы и программы по управлению робототехническими системам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амостоятельно осуществлять робототехнические проекты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Компьютерная графика. Черче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и оформлять сборочный чертёж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различные виды докумен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и сборочные чертеж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8"/>
          <w:lang w:val="ru-RU"/>
        </w:rPr>
        <w:t>ных инструментов и приспособлений и (или)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 в системе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формлять конструкторскую документацию, в том числе с использованием систем автоматизированного проектирования (САПР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8"/>
        </w:rPr>
        <w:t>D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виды макетов и их назна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полнять сборку деталей макет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графическую документацию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езентовать изделие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8"/>
          <w:lang w:val="ru-RU"/>
        </w:rPr>
        <w:t>в 9 классе</w:t>
      </w:r>
      <w:r>
        <w:rPr>
          <w:rFonts w:cs="Times New Roman" w:ascii="Times New Roman" w:hAnsi="Times New Roman"/>
          <w:color w:val="000000"/>
          <w:sz w:val="28"/>
          <w:lang w:val="ru-RU"/>
        </w:rPr>
        <w:t>: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редактор компьютерного трёхмерного проектирования для создания моделей сложных объектов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принтер, лазерный гравёр и другие)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и выполнять этапы аддитивного производства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области применения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;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характеризовать мир профессий, связанных с изучаемыми технологиями 3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-моделирования, их востребованность на рынке труда.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/>
      </w:pPr>
      <w:bookmarkStart w:id="7" w:name="block-12656480"/>
      <w:bookmarkStart w:id="8" w:name="block-12656481"/>
      <w:bookmarkEnd w:id="7"/>
      <w:bookmarkEnd w:id="8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26"/>
        <w:gridCol w:w="3124"/>
        <w:gridCol w:w="1031"/>
        <w:gridCol w:w="1841"/>
        <w:gridCol w:w="1910"/>
        <w:gridCol w:w="5408"/>
      </w:tblGrid>
      <w:tr>
        <w:trPr>
          <w:trHeight w:val="144" w:hRule="atLeast"/>
        </w:trPr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вокруг нас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7-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5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(Библ-к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ЦОК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ектирование и проект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, с.12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53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6215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edi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pros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sp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графику и черчени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, с.18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, с.24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7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https://resh.edu.ru/subject/lesson/3415/train/" \l "196632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https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:/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esh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ed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.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ru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subject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lesso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3415/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train</w:t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  <w:lang w:val="ru-RU"/>
              </w:rPr>
              <w:t>/#19663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;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9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18-12548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9390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 ЭУ автор Е. С. Глозман, 4, с.25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и их свойств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4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6901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ЭУ автор Е. С. Глозман, 6, с.39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0, с. 58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Рабочая тетрадь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екорирование древесин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1, с. 63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76/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-4132-8457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9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 ЭУ автор Е. С. Глозман, 12, с. 72 Словарь профессий с. 270 (учебник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5-26, с. 165-172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3-7400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38562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иотека ЦОК)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текстильных материалов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5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ЭУ автор Е. С. Глозман, 18, с. 119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0-22, с. 130-141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9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3, с. 152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667/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0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Оценка качества швейного издел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4, с. 158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7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7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0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3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9-464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9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37 , с. 249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789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318-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2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38 , с. 253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7560/conspect/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робота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hw.lecta.ru/homework/new/937</w:t>
              </w:r>
            </w:hyperlink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, их функции и принцип работы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9 , с. 257</w:t>
            </w:r>
          </w:p>
        </w:tc>
      </w:tr>
      <w:tr>
        <w:trPr>
          <w:trHeight w:val="144" w:hRule="atLeast"/>
        </w:trPr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Приложение 1 или 2, с. 263-268</w:t>
            </w:r>
          </w:p>
        </w:tc>
      </w:tr>
      <w:tr>
        <w:trPr>
          <w:trHeight w:val="144" w:hRule="atLeast"/>
        </w:trPr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9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5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0"/>
        <w:gridCol w:w="3025"/>
        <w:gridCol w:w="1122"/>
        <w:gridCol w:w="1841"/>
        <w:gridCol w:w="1910"/>
        <w:gridCol w:w="5342"/>
      </w:tblGrid>
      <w:tr>
        <w:trPr>
          <w:trHeight w:val="144" w:hRule="atLeast"/>
        </w:trPr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53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3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Кинематические схем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5 , с. 27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 и моделирован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6 , с.32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Практич. работа №2 , с. 33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ы развития технолог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Задание 1 или 2 , с. 34</w:t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пьютерная графика. Мир изображен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2 , с. 10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й редактор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(Биб-ка ЦОК)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28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f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-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91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Практическая работа №1 , с. 12</w:t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3 , с. 73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ct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omewor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ne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938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пособы обработки тонколистового металл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5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9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628-43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8003-863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b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10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 ЭУ автор Е. С. Глозман, 14 , с.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5 , с. 88 (Библ-ка ЦОК)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089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258024/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8, с. 121 (Библ-ка ЦОК)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0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6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656-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c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827148559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пищевых продукт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33 , с. 185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19, с. 129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ademy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ten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yschoo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4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3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-4054-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41-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ce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?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ackUrl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=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0%2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6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(Библ-ка ЦОК)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7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, 23, с. 150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esh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subj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lesson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568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onspect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8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24, с. 155-184</w:t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бильная робототехника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45, с. 249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боты: конструирование и управлени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resh.edu.ru/subject/lesson/1107/</w:t>
              </w:r>
            </w:hyperlink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, 46, с. 257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Задание 1, с. 266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одним сервомотором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У автор Е. С. Глозман. Задание 2 и 3, с. 266</w:t>
            </w:r>
          </w:p>
        </w:tc>
      </w:tr>
      <w:tr>
        <w:trPr>
          <w:trHeight w:val="144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У автор Е. С. Глозман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ложение, с. 267</w:t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90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9" w:name="block-12656481"/>
      <w:bookmarkStart w:id="10" w:name="block-12656484"/>
      <w:bookmarkEnd w:id="9"/>
      <w:bookmarkEnd w:id="1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342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33"/>
        <w:gridCol w:w="4778"/>
        <w:gridCol w:w="1455"/>
        <w:gridCol w:w="1841"/>
        <w:gridCol w:w="1910"/>
        <w:gridCol w:w="2503"/>
      </w:tblGrid>
      <w:tr>
        <w:trPr>
          <w:trHeight w:val="144" w:hRule="atLeast"/>
        </w:trPr>
        <w:tc>
          <w:tcPr>
            <w:tcW w:w="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ифровизация производств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и перспективные технологи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, моделирование. Макетир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грамма для редактирования готовых моделей. Основные приемы макетирования. Оценка качества макет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конструкцио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ботка метал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4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е и бытовые роботы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лгоритмизация и программирование робото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граммирование управления роботизированными моделями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4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Учебный проект «Групповое взаимодействие роботов»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1" w:name="block-12656484"/>
      <w:bookmarkStart w:id="12" w:name="block-12656487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357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8"/>
        <w:gridCol w:w="4693"/>
        <w:gridCol w:w="1509"/>
        <w:gridCol w:w="1841"/>
        <w:gridCol w:w="1910"/>
        <w:gridCol w:w="2599"/>
      </w:tblGrid>
      <w:tr>
        <w:trPr>
          <w:trHeight w:val="144" w:hRule="atLeast"/>
        </w:trPr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производством и технологии.Производство и его вид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моделирование как технология создания трехмерных мод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тотипирование. 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Проектирование и изготовление прототипов реальных объектов с помощью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D-принтера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 Изготовление прототипов с использованием технологического оборудова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втоматизация производства Беспилотные воздушные суда.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одготовка проекта к защи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3" w:name="block-12656487"/>
      <w:bookmarkStart w:id="14" w:name="block-12656489"/>
      <w:bookmarkEnd w:id="13"/>
      <w:bookmarkEnd w:id="14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338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13"/>
        <w:gridCol w:w="4798"/>
        <w:gridCol w:w="1442"/>
        <w:gridCol w:w="1841"/>
        <w:gridCol w:w="1910"/>
        <w:gridCol w:w="2480"/>
      </w:tblGrid>
      <w:tr>
        <w:trPr>
          <w:trHeight w:val="144" w:hRule="atLeast"/>
        </w:trPr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5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тво. Организация собственного производств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С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ирование экономическ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 ЦОС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иблиотека ЦО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sh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объёмных моделей и чертеже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пособы построения разрезов и сечений в САПР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Аддитивные технологии. Создание моделей, сложных объектов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технологиям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33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т робототехники к искусственному интеллект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стема «Интернет вещей»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4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профессии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6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5" w:name="block-12656489"/>
      <w:bookmarkStart w:id="16" w:name="block-12656490"/>
      <w:bookmarkEnd w:id="15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bookmarkStart w:id="17" w:name="block-12656483"/>
      <w:bookmarkEnd w:id="16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5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16"/>
        <w:gridCol w:w="4865"/>
        <w:gridCol w:w="1040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4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ности человека и технологи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. 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териалы и сырье. Свойства материало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изводство и техника. Материальные технологи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гнитивные технологии. Проектирование и проек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графической грам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афические изображ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элементы графических изображени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строения чертеже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, ее основные составляющие. Бумага и её свойств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иды и свойства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ревеси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ой инструмент для обработки древесины, приемы раб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Электрифицированный инструмент для обработки древесины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емы раб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екорирование древесины. Приемы тонирования и лакирования изделий из древесин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древесин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древесины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риготовления блюд из яиц, круп, овоще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улинария. Кухня, санитарно-гигиенические требования к помещению кухн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рвировка стола, правила этикет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Питание и здоровье человека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кстильные материалы, получение свойств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Изделие из текстильных материалов»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 выкроек швейного издел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и защита проекта «Изделие из текстильных материалов» по технологической карт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бототехника, сферы применения. Механическая передача, её вид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лектронные устройства: электродвигатель и контроллер. Роботы как исполнител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6 КЛАСС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22"/>
        <w:gridCol w:w="4548"/>
        <w:gridCol w:w="1051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дели и моделирование, виды моделе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ы и механизмы. Кинематические схем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ическое конструирование. Конструкторская документац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формационные технологии. Будущее техники и технологий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ерспективные технолог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ртеж. Геометрическое черчени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зуализация информации с помощью средств компьютерной графи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струменты графического редактор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чатная продукция как результат компьютерной график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аллы. Получение, свойства металл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бочее место и инструменты для обработки. Операции разметка и правка тонколистового металл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перации: резание, гибка тонколистового металл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металла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верление отверстий в заготовках из металл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изделия из тонколистового металл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производством и обработкой металл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металла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рационального питания: молоко и молочные продукты; тесто, виды тес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приготовления блюд из молока; приготовление разных видов тес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кондитер, хлебопек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дежда. Мода и стиль Профессии, связанные с производством одежд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текстильные материалы. Сравнение свойств ткане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шинные швы. Регуляторы швейной машин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коративная отделка швейных изделий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лассификация роботов. Транспортные роботы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расстояния, назначение и функ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Датчики линии, назначение и функци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вижение модели транспортного робо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8" w:name="block-12656491"/>
      <w:bookmarkEnd w:id="17"/>
      <w:bookmarkEnd w:id="18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7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7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5"/>
        <w:gridCol w:w="4611"/>
        <w:gridCol w:w="105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ая эстетика. Дизайн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ременные материалы. Композитные материал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торская документация Сборочный чертеж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геометрических фигур в САП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строение чертежа детали в САП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кетирование. Типы маке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звертка макета. Разработка графической документации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дактирование модели. Выполнение развёртки в программ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ные приемы макетирован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борка бумажного макет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древесин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обработки метал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 обработки и декорирования пластмассы, других материалов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ыба, морепродукты в питании человек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фессии повар, техноло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истанционное управл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действие нескольких робот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19" w:name="block-12656491"/>
      <w:bookmarkStart w:id="20" w:name="block-12656492"/>
      <w:bookmarkEnd w:id="19"/>
      <w:bookmarkEnd w:id="20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8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8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3"/>
        <w:gridCol w:w="4604"/>
        <w:gridCol w:w="1104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Управление в экономике и производств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новационные предприят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ынок труда. Трудовые ресурс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. Выбор професси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проекта «Мир профессий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строение чертежа в САП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типирование.Сферы примен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и создания визуальных моделей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ечат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принтеров. Выполнение проек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втоматизация производств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спилотные воздушные суд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кция беспилотного воздушного судн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водные робототехнические системы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 в робототехник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bookmarkStart w:id="21" w:name="block-12656492"/>
      <w:bookmarkStart w:id="22" w:name="block-12656495"/>
      <w:bookmarkEnd w:id="21"/>
      <w:bookmarkEnd w:id="22"/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ПОУРОЧНОЕ ПЛАНИРОВАНИЕ. 9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9 КЛАСС (ИНВАРИАНТНЫЕ МОДУЛИ)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04"/>
        <w:gridCol w:w="4622"/>
        <w:gridCol w:w="1095"/>
        <w:gridCol w:w="1841"/>
        <w:gridCol w:w="1910"/>
        <w:gridCol w:w="1347"/>
        <w:gridCol w:w="2221"/>
      </w:tblGrid>
      <w:tr>
        <w:trPr>
          <w:trHeight w:val="144" w:hRule="atLeast"/>
        </w:trPr>
        <w:tc>
          <w:tcPr>
            <w:tcW w:w="1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 и предпринимательств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принимательская деятельность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дель реализации бизнес-иде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изнес-план. Этапы разработки бизнес-проек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ехнологическое предпринимательство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я создания объемных моделей в САПР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Классификация Интернета вещей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истема «Интернет вещей». Практическая работа «Создание системы умного освещения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мышленный Интернет вещ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требительский Интернет вещей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отребительский Интернет вещей. Практическая работа «Модель системы безопасности в Умном доме»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новы проектной деятельност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Разработка проек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сновы проектной деятельности. Презентация и защита проекта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временные профессии в области робототехник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офессии, связанные с Интернетом вещей, технологиями виртуальной реальности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Библиотек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ЦОС</w:t>
            </w:r>
            <w:r>
              <w:rPr>
                <w:rFonts w:cs="Times New Roman" w:ascii="Times New Roman" w:hAnsi="Times New Roman"/>
                <w:sz w:val="24"/>
              </w:rPr>
              <w:t xml:space="preserve"> resh.edu.ru</w:t>
            </w:r>
          </w:p>
        </w:tc>
      </w:tr>
      <w:tr>
        <w:trPr>
          <w:trHeight w:val="144" w:hRule="atLeast"/>
        </w:trPr>
        <w:tc>
          <w:tcPr>
            <w:tcW w:w="5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20" w:hanging="0"/>
        <w:rPr>
          <w:lang w:val="ru-RU"/>
        </w:rPr>
      </w:pPr>
      <w:bookmarkStart w:id="23" w:name="block-12656495"/>
      <w:bookmarkStart w:id="24" w:name="block-12656496"/>
      <w:bookmarkEnd w:id="23"/>
      <w:bookmarkEnd w:id="24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Style w:val="Placeholder"/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5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и другие, Общество с ограниченной ответственностью «ДРОФА»;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Акционерное общество «Издательство «Просвещение»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Style w:val="Placeholder"/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6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и другие, Общество с ограниченной ответственностью «ДРОФА»;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Акционерное общество «Издательство «Просвещение»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426" w:hanging="284"/>
        <w:contextualSpacing/>
        <w:rPr>
          <w:rStyle w:val="Placeholder"/>
          <w:rFonts w:ascii="Times New Roman" w:hAnsi="Times New Roman" w:cs="Times New Roman"/>
          <w:sz w:val="24"/>
          <w:lang w:val="ru-RU"/>
        </w:rPr>
      </w:pP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>Технология, 7 класс/ Глозман Е.С., Кожина О.А., Хотунцев Ю.Л.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 </w:t>
      </w:r>
      <w:r>
        <w:rPr>
          <w:rStyle w:val="Placeholder"/>
          <w:rFonts w:cs="Times New Roman" w:ascii="Times New Roman" w:hAnsi="Times New Roman"/>
          <w:color w:val="333333"/>
          <w:sz w:val="24"/>
          <w:lang w:val="ru-RU"/>
        </w:rPr>
        <w:t xml:space="preserve">и другие, Общество с ограниченной ответственностью </w:t>
      </w:r>
      <w:r>
        <w:rPr>
          <w:rStyle w:val="Placeholder"/>
          <w:rFonts w:cs="Times New Roman" w:ascii="Times New Roman" w:hAnsi="Times New Roman"/>
          <w:color w:val="333333"/>
          <w:sz w:val="24"/>
        </w:rPr>
        <w:t>«ДРОФА»; Акционерное общество «Издательство «Просвещение»</w:t>
      </w:r>
    </w:p>
    <w:p>
      <w:pPr>
        <w:pStyle w:val="Style18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color w:val="333333"/>
          <w:sz w:val="24"/>
          <w:lang w:val="ru-RU"/>
        </w:rPr>
        <w:t>Технология ( 5-9класс) Казакевич В.М., Пичугина Г.В., Семёнова Г.Ю. и др./Под ред. Казакевича В.М.</w:t>
        <w:br/>
      </w:r>
    </w:p>
    <w:p>
      <w:pPr>
        <w:pStyle w:val="Normal"/>
        <w:spacing w:lineRule="auto" w:line="24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>Компьютер, интерактивная доска, интернет, электронный учебник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ЦИФРОВЫЕ ОБРАЗОВАТЕЛЬНЫЕ РЕСУРСЫ И РЕСУРСЫ СЕТИ 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ИНТЕРНЕТ</w:t>
      </w:r>
    </w:p>
    <w:p>
      <w:pPr>
        <w:pStyle w:val="Style17"/>
        <w:numPr>
          <w:ilvl w:val="0"/>
          <w:numId w:val="4"/>
        </w:numPr>
        <w:spacing w:before="166" w:after="0"/>
        <w:rPr/>
      </w:pPr>
      <w:r>
        <w:rPr>
          <w:color w:val="000000"/>
        </w:rPr>
        <w:t xml:space="preserve">«Российская электронная школа» – это полный школьный курс уроков </w:t>
      </w:r>
      <w:hyperlink r:id="rId28">
        <w:r>
          <w:rPr>
            <w:rStyle w:val="InternetLink"/>
          </w:rPr>
          <w:t>https://resh.edu.ru/</w:t>
        </w:r>
      </w:hyperlink>
    </w:p>
    <w:p>
      <w:pPr>
        <w:pStyle w:val="Style17"/>
        <w:numPr>
          <w:ilvl w:val="0"/>
          <w:numId w:val="4"/>
        </w:numPr>
        <w:spacing w:before="166" w:after="0"/>
        <w:rPr/>
      </w:pPr>
      <w:r>
        <w:rPr/>
        <w:t>«</w:t>
      </w:r>
      <w:r>
        <w:rPr>
          <w:shd w:fill="FFFFFF" w:val="clear"/>
        </w:rPr>
        <w:t>Российская цифровая образовательная платформа LECTA» – для учеников, учителей и родителей</w:t>
      </w:r>
      <w:r>
        <w:rPr>
          <w:color w:val="4D5156"/>
          <w:shd w:fill="FFFFFF" w:val="clear"/>
        </w:rPr>
        <w:t xml:space="preserve"> </w:t>
      </w:r>
      <w:hyperlink r:id="rId29">
        <w:r>
          <w:rPr>
            <w:rStyle w:val="InternetLink"/>
          </w:rPr>
          <w:t>https://lecta.ru/uchitelyu</w:t>
        </w:r>
      </w:hyperlink>
    </w:p>
    <w:p>
      <w:pPr>
        <w:pStyle w:val="Style17"/>
        <w:numPr>
          <w:ilvl w:val="0"/>
          <w:numId w:val="4"/>
        </w:numPr>
        <w:spacing w:before="166" w:after="0"/>
        <w:rPr>
          <w:sz w:val="32"/>
        </w:rPr>
      </w:pPr>
      <w:r>
        <w:rPr>
          <w:szCs w:val="21"/>
          <w:shd w:fill="FFFFFF" w:val="clear"/>
        </w:rPr>
        <w:t xml:space="preserve">«Единый доступ к образовательным сервисам и цифровым учебным материалам для учеников, родителей и учителей» </w:t>
      </w:r>
      <w:hyperlink r:id="rId30">
        <w:r>
          <w:rPr>
            <w:rStyle w:val="InternetLink"/>
            <w:szCs w:val="21"/>
            <w:shd w:fill="FFFFFF" w:val="clear"/>
          </w:rPr>
          <w:t>https://myschool.edu.ru/</w:t>
        </w:r>
      </w:hyperlink>
    </w:p>
    <w:p>
      <w:pPr>
        <w:pStyle w:val="Style17"/>
        <w:numPr>
          <w:ilvl w:val="0"/>
          <w:numId w:val="4"/>
        </w:numPr>
        <w:spacing w:before="166" w:after="0"/>
        <w:rPr>
          <w:sz w:val="40"/>
        </w:rPr>
      </w:pPr>
      <w:r>
        <w:rPr>
          <w:szCs w:val="21"/>
          <w:shd w:fill="FFFFFF" w:val="clear"/>
        </w:rPr>
        <w:t xml:space="preserve">ЯКласс — онлайн-проект, позиционируемый как «цифровой образовательный ресурс для школ» </w:t>
      </w:r>
      <w:hyperlink r:id="rId31">
        <w:r>
          <w:rPr>
            <w:rStyle w:val="InternetLink"/>
            <w:szCs w:val="21"/>
            <w:shd w:fill="FFFFFF" w:val="clear"/>
          </w:rPr>
          <w:t>https://www.yaklass.ru/</w:t>
        </w:r>
      </w:hyperlink>
    </w:p>
    <w:p>
      <w:pPr>
        <w:pStyle w:val="Style17"/>
        <w:numPr>
          <w:ilvl w:val="0"/>
          <w:numId w:val="4"/>
        </w:numPr>
        <w:spacing w:before="166" w:after="0"/>
        <w:rPr>
          <w:rStyle w:val="Emphasis"/>
          <w:i w:val="false"/>
          <w:i w:val="false"/>
          <w:iCs w:val="false"/>
          <w:sz w:val="40"/>
        </w:rPr>
      </w:pPr>
      <w:r>
        <w:rPr>
          <w:rStyle w:val="Emphasis"/>
          <w:bCs/>
          <w:i w:val="false"/>
          <w:iCs w:val="false"/>
          <w:szCs w:val="21"/>
          <w:shd w:fill="FFFFFF" w:val="clear"/>
        </w:rPr>
        <w:t>Электронный</w:t>
      </w:r>
      <w:r>
        <w:rPr>
          <w:szCs w:val="21"/>
          <w:shd w:fill="FFFFFF" w:val="clear"/>
        </w:rPr>
        <w:t> школьный </w:t>
      </w:r>
      <w:r>
        <w:rPr>
          <w:rStyle w:val="Emphasis"/>
          <w:bCs/>
          <w:i w:val="false"/>
          <w:iCs w:val="false"/>
          <w:szCs w:val="21"/>
          <w:shd w:fill="FFFFFF" w:val="clear"/>
        </w:rPr>
        <w:t xml:space="preserve">журнал </w:t>
      </w:r>
      <w:hyperlink r:id="rId32">
        <w:r>
          <w:rPr>
            <w:rStyle w:val="InternetLink"/>
            <w:bCs/>
            <w:szCs w:val="21"/>
            <w:shd w:fill="FFFFFF" w:val="clear"/>
          </w:rPr>
          <w:t>https://login.dnevnik.ru/login</w:t>
        </w:r>
      </w:hyperlink>
    </w:p>
    <w:p>
      <w:pPr>
        <w:pStyle w:val="Style17"/>
        <w:spacing w:before="166" w:after="0"/>
        <w:ind w:left="716" w:hanging="0"/>
        <w:rPr>
          <w:rStyle w:val="Emphasis"/>
          <w:i w:val="false"/>
          <w:i w:val="false"/>
          <w:iCs w:val="false"/>
          <w:sz w:val="40"/>
        </w:rPr>
      </w:pPr>
      <w:r>
        <w:rPr/>
      </w:r>
    </w:p>
    <w:p>
      <w:pPr>
        <w:pStyle w:val="Normal"/>
        <w:spacing w:lineRule="auto" w:line="240" w:before="0" w:after="0"/>
        <w:ind w:left="12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eastAsia="Times New Roman" w:cs="Times New Roman"/>
          <w:color w:val="000000"/>
          <w:sz w:val="28"/>
          <w:lang w:val="ru-RU"/>
        </w:rPr>
      </w:pPr>
      <w:bookmarkStart w:id="25" w:name="block-12656496"/>
      <w:bookmarkEnd w:id="25"/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1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Placeholder">
    <w:name w:val="placeholder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4472C4"/>
      <w:spacing w:val="15"/>
      <w:sz w:val="24"/>
      <w:szCs w:val="24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sson.academy-content.myschool.edu.ru/lesson/a3fc18fa-67ce-4b87-9e78-a30a351e2e4c?backUrl=%2F20%2F05" TargetMode="External"/><Relationship Id="rId3" Type="http://schemas.openxmlformats.org/officeDocument/2006/relationships/hyperlink" Target="https://lesson.academy-content.myschool.edu.ru/lesson/a3fc18fa-67ce-4b87-9e78-a30a351e2e4c?backUrl=%2F20%2F05(&#1041;&#1080;&#1073;&#1083;-&#1082;&#1072;" TargetMode="External"/><Relationship Id="rId4" Type="http://schemas.openxmlformats.org/officeDocument/2006/relationships/hyperlink" Target="https://resh.edu.ru/subject/lesson/7553/conspect/256215/" TargetMode="External"/><Relationship Id="rId5" Type="http://schemas.openxmlformats.org/officeDocument/2006/relationships/hyperlink" Target="https://media.prosv.ru/lsp/" TargetMode="External"/><Relationship Id="rId6" Type="http://schemas.openxmlformats.org/officeDocument/2006/relationships/hyperlink" Target="https://lesson.academy-content.myschool.edu.ru/lesson/9a395edf-6a95-4fee-b718-125488b49390" TargetMode="External"/><Relationship Id="rId7" Type="http://schemas.openxmlformats.org/officeDocument/2006/relationships/hyperlink" Target="https://resh.edu.ru/subject/lesson/7564/conspect/256901/" TargetMode="External"/><Relationship Id="rId8" Type="http://schemas.openxmlformats.org/officeDocument/2006/relationships/hyperlink" Target="https://hw.lecta.ru/homework/new/937" TargetMode="External"/><Relationship Id="rId9" Type="http://schemas.openxmlformats.org/officeDocument/2006/relationships/hyperlink" Target="https://resh.edu.ru/subject/lesson/676/" TargetMode="External"/><Relationship Id="rId10" Type="http://schemas.openxmlformats.org/officeDocument/2006/relationships/hyperlink" Target="https://lesson.academy-content.myschool.edu.ru/lesson/767b0a1c-41f2-4132-8457-c1b23bed696b" TargetMode="External"/><Relationship Id="rId11" Type="http://schemas.openxmlformats.org/officeDocument/2006/relationships/hyperlink" Target="https://lesson.academy-content.myschool.edu.ru/lesson/ffe04e53-7400-4d76-bb92-f0a63856233d?backUrl=%2F20%2F05" TargetMode="External"/><Relationship Id="rId12" Type="http://schemas.openxmlformats.org/officeDocument/2006/relationships/hyperlink" Target="https://resh.edu.ru/subject/lesson/7565/conspect/" TargetMode="External"/><Relationship Id="rId13" Type="http://schemas.openxmlformats.org/officeDocument/2006/relationships/hyperlink" Target="https://hw.lecta.ru/homework/new/937" TargetMode="External"/><Relationship Id="rId14" Type="http://schemas.openxmlformats.org/officeDocument/2006/relationships/hyperlink" Target="https://resh.edu.ru/subject/lesson/667/" TargetMode="External"/><Relationship Id="rId15" Type="http://schemas.openxmlformats.org/officeDocument/2006/relationships/hyperlink" Target="https://hw.lecta.ru/homework/new/937" TargetMode="External"/><Relationship Id="rId16" Type="http://schemas.openxmlformats.org/officeDocument/2006/relationships/hyperlink" Target="https://lesson.academy-content.myschool.edu.ru/lesson/85bb1d43-c549-4648-ab8f-de954b18da99?backUrl=%2F20%2F05" TargetMode="External"/><Relationship Id="rId17" Type="http://schemas.openxmlformats.org/officeDocument/2006/relationships/hyperlink" Target="https://lesson.academy-content.myschool.edu.ru/lesson/f147898d-4318-47db-8b22-e67d8ff04cc3?backUrl=%2F20%2F05" TargetMode="External"/><Relationship Id="rId18" Type="http://schemas.openxmlformats.org/officeDocument/2006/relationships/hyperlink" Target="https://resh.edu.ru/subject/lesson/7560/conspect/" TargetMode="External"/><Relationship Id="rId19" Type="http://schemas.openxmlformats.org/officeDocument/2006/relationships/hyperlink" Target="https://hw.lecta.ru/homework/new/937" TargetMode="External"/><Relationship Id="rId20" Type="http://schemas.openxmlformats.org/officeDocument/2006/relationships/hyperlink" Target="https://lesson.academy-content.myschool.edu.ru/lesson/1fc2d1ff-284e-4ef7-afa1-0a8a5913b3d0?backUrl=%2F20%2F06" TargetMode="External"/><Relationship Id="rId21" Type="http://schemas.openxmlformats.org/officeDocument/2006/relationships/hyperlink" Target="https://hw.lecta.ru/homework/new/938" TargetMode="External"/><Relationship Id="rId22" Type="http://schemas.openxmlformats.org/officeDocument/2006/relationships/hyperlink" Target="https://lesson.academy-content.myschool.edu.ru/lesson/ca754a19-c628-433e-8003-863dbb3102f2?backUrl=%2F20%2F06" TargetMode="External"/><Relationship Id="rId23" Type="http://schemas.openxmlformats.org/officeDocument/2006/relationships/hyperlink" Target="https://resh.edu.ru/subject/lesson/7089/conspect/258024/" TargetMode="External"/><Relationship Id="rId24" Type="http://schemas.openxmlformats.org/officeDocument/2006/relationships/hyperlink" Target="https://lesson.academy-content.myschool.edu.ru/lesson/06bc769b-d14e-4656-8bca-6a7827148559?backUrl=%2F20%2F06" TargetMode="External"/><Relationship Id="rId25" Type="http://schemas.openxmlformats.org/officeDocument/2006/relationships/hyperlink" Target="https://lesson.academy-content.myschool.edu.ru/lesson/47e938b8-e09a-4054-a041-6d7fcea9fe4e?backUrl=%2F20%2F06" TargetMode="External"/><Relationship Id="rId26" Type="http://schemas.openxmlformats.org/officeDocument/2006/relationships/hyperlink" Target="https://resh.edu.ru/subject/lesson/7568/conspect/" TargetMode="External"/><Relationship Id="rId27" Type="http://schemas.openxmlformats.org/officeDocument/2006/relationships/hyperlink" Target="https://resh.edu.ru/subject/lesson/1107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lecta.ru/uchitelyu" TargetMode="External"/><Relationship Id="rId30" Type="http://schemas.openxmlformats.org/officeDocument/2006/relationships/hyperlink" Target="https://myschool.edu.ru/" TargetMode="External"/><Relationship Id="rId31" Type="http://schemas.openxmlformats.org/officeDocument/2006/relationships/hyperlink" Target="https://www.yaklass.ru/" TargetMode="External"/><Relationship Id="rId32" Type="http://schemas.openxmlformats.org/officeDocument/2006/relationships/hyperlink" Target="https://login.dnevnik.ru/login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05:00Z</dcterms:created>
  <dc:creator>User</dc:creator>
  <dc:description/>
  <cp:keywords/>
  <dc:language>en-US</dc:language>
  <cp:lastModifiedBy>ХАДИЖА</cp:lastModifiedBy>
  <dcterms:modified xsi:type="dcterms:W3CDTF">2024-10-01T13:50:00Z</dcterms:modified>
  <cp:revision>9</cp:revision>
  <dc:subject/>
  <dc:title/>
</cp:coreProperties>
</file>